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6061764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6700765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52094167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47196974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97125033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15139985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3800832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226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619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